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O Plan Proposal for Portland Dom websit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z w:val="36"/>
            <w:szCs w:val="36"/>
          </w:rPr>
          <w:t>http://aidenmace.webhostingforstudents.com/cas180/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reated by Aiden Ma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art 1 -- Target Audience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he target audience for this site are people who enjoy independent/artistic/local types of film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ge rang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20-40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nder with likely percentage of female vs. mal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Female- 60%, Male- 40%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ducation level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High school or some college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nowledge level with technology/Internet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usage (Beginner to advanced level as the person would most likely have a serious interest in independent films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cio-economic level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Lower to upper class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imary languag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English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lture, ethnicity, religi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Most likely has an open mind to all forms of diversity although they may not have been raised in a diverse background)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ferences (hobbies, similar interests, purchasing habits, media likes and dislikes, etc.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Films, art, diversity, creativity, advocate for local things and activities)</w:t>
      </w:r>
    </w:p>
    <w:p>
      <w:pPr>
        <w:pStyle w:val="Normal"/>
        <w:numPr>
          <w:ilvl w:val="1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ographic region or location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Specifically Portland, Oregon. Oregon in general and possibly other states along the west coast such as California or Washingto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280" w:after="280"/>
        <w:ind w:left="1440" w:righ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0" w:right="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Part 2 -- Competition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termine the site's competition. List the website addresses of a minimum of 3 and a maximum of 10 competitors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MPA- Oregon Media Production Association (https://ompa.org/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ur Course Films (https://fourcoursefilms.com/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ast Iron Studios (https://castironstudios.com/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id you determine who the competition is? Describe the method you used for determining who the site is competing against.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 determined the competition by searching specifically for local film companies based in Portland, Oregon.</w:t>
      </w:r>
    </w:p>
    <w:p>
      <w:pPr>
        <w:pStyle w:val="Normal"/>
        <w:numPr>
          <w:ilvl w:val="0"/>
          <w:numId w:val="3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keyword phrases (long tail -- at least 3 words in the phrase) do you believe the competitors are optimizing for? In other words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hich keyword phrases do competitors rank highest f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 a search? Include at least 3 keyword phrases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rtland local film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ocal indie film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dependent films in Portlan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reative local film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rtistic films in Portlan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 to see indie films in Portlan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rtland creative film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hat ar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one or two of the most common keyword phras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mpetitors rank highest for in a search? (It may be helpful to view the competitor page or pages through this </w:t>
      </w:r>
      <w:hyperlink r:id="rId3" w:tgtFrame="_blank">
        <w:r>
          <w:rPr>
            <w:rStyle w:val="InternetLink"/>
            <w:rFonts w:ascii="Times New Roman" w:hAnsi="Times New Roman" w:eastAsia="Times New Roman" w:cs="Times New Roman"/>
            <w:color w:val="0000FF"/>
            <w:sz w:val="24"/>
            <w:szCs w:val="24"/>
            <w:u w:val="single"/>
          </w:rPr>
          <w:t>Spider Simulator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to reduce them to their basic text content.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2160" w:right="0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most unique keyword phrase that a competitor used on their site to that they appear to be optimizing for?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>Part 3 -- SWOT Analysis</w:t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ind w:left="720" w:righ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639" w:type="dxa"/>
        <w:jc w:val="left"/>
        <w:tblInd w:w="7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10"/>
        <w:gridCol w:w="4329"/>
      </w:tblGrid>
      <w:tr>
        <w:trPr>
          <w:trHeight w:val="49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ength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28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ppealing design and im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ponsive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te is very specific to the fil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28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al and external links work and are logical to the film company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Threa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28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mpetitors rank several spots high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Competitors content is fresh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mpetitors are also from Portlan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mpetition is stiff in a place like Portlan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28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mpetitors are really utilizing SEO practices</w:t>
            </w:r>
          </w:p>
        </w:tc>
      </w:tr>
      <w:tr>
        <w:trPr>
          <w:trHeight w:val="593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Weakness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28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ontent is not fresh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Not utilizing SEO practic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Ranking is low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Site is outdated as of 2013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28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Home page does not have a lot of text</w:t>
            </w:r>
          </w:p>
          <w:p>
            <w:pPr>
              <w:pStyle w:val="ListParagraph"/>
              <w:spacing w:lineRule="auto" w:line="240" w:before="280" w:after="28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0" w:after="28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pportuniti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28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an update all text, blogs, videos, and release dat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Can rank higher by keeping the site fresh and up to dat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Opportunity to give the site a whole new look and be interactive with visitors to the site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280"/>
              <w:contextualSpacing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bility to really create excitement around the film and site.</w:t>
            </w:r>
          </w:p>
        </w:tc>
      </w:tr>
      <w:tr>
        <w:trPr>
          <w:trHeight w:val="7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</w:tbl>
    <w:p>
      <w:pPr>
        <w:pStyle w:val="Heading2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4" w:before="0" w:after="16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b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eastAsia="Times New Roman" w:cs="Courier New"/>
      <w:b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denmace.webhostingforstudents.com/cas180/" TargetMode="External"/><Relationship Id="rId3" Type="http://schemas.openxmlformats.org/officeDocument/2006/relationships/hyperlink" Target="http://www.webconfs.com/search-engine-spider-simulator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50:00Z</dcterms:created>
  <dc:creator>Aiden Mace</dc:creator>
  <dc:description/>
  <dc:language>en-US</dc:language>
  <cp:lastModifiedBy/>
  <dcterms:modified xsi:type="dcterms:W3CDTF">2019-05-20T01:57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